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</w:t>
        <w:tab/>
        <w:tab/>
        <w:t>Room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tle Page Revie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blanks with the correct word.  Use these words in your answe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thor      spine     illustrator      cover         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______________________________ draws the pictures in the boo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____________________________ writes the story in the boo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___________________ protects the pages, keeping them flat and cle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___________________ is the backbone of the book.  It holds the pages into the book, preventing them from falling ou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____________________ is the name of the book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3:48:00Z</dcterms:created>
  <dc:creator>Preferred Customer</dc:creator>
  <dc:description/>
  <cp:keywords/>
  <dc:language>en-US</dc:language>
  <cp:lastModifiedBy>Denver Public Schools</cp:lastModifiedBy>
  <cp:lastPrinted>2006-09-14T07:48:00Z</cp:lastPrinted>
  <dcterms:modified xsi:type="dcterms:W3CDTF">2006-09-14T13:48:00Z</dcterms:modified>
  <cp:revision>2</cp:revision>
  <dc:subject/>
  <dc:title>Name______________________________</dc:title>
</cp:coreProperties>
</file>